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7.12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L/R/S/W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sures of Central Tendency                            Aver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an                                                                         Numb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an                                                                      Outl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                                                                         Identical Numb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nge                                                                        Best Repres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a                                                                           Describe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t                                                                              Round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select, use, and justify appropriate representations for presenting data. They describe and use measures of central tendency including mean, median, mode, and range.</w:t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should be able to choose among mean, median, mode or range to describe a set of data and justify the choice for a particular situation.</w:t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e students create a (minimum) 10 box comic strip where the mean, median, mode and range are the characters. Using at least 7 of the key vocabulary words listed abov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__7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 xml:space="preserve"> Grade/Math_________        Lesson Topic:  ____Measures of Central Tendency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06:00Z</dcterms:created>
  <dc:creator>HISD</dc:creator>
  <dc:description/>
  <dc:language>en-US</dc:language>
  <cp:lastModifiedBy>Ina</cp:lastModifiedBy>
  <cp:lastPrinted>2009-03-27T10:14:00Z</cp:lastPrinted>
  <dcterms:modified xsi:type="dcterms:W3CDTF">2009-03-31T20:07:00Z</dcterms:modified>
  <cp:revision>3</cp:revision>
  <dc:subject/>
  <dc:title>A2TeaMS</dc:title>
</cp:coreProperties>
</file>